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56"/>
        </w:rPr>
      </w:pPr>
      <w:r>
        <w:rPr>
          <w:rFonts w:cs="Tahoma" w:ascii="Tahoma" w:hAnsi="Tahoma"/>
          <w:b/>
          <w:sz w:val="56"/>
          <w:u w:val="single"/>
        </w:rPr>
        <w:t>CLOTHES CHECKLIST</w:t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hange of underclothing and socks for each day (plus extra if canoeing or raft making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yjama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Pillowslip</w:t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leeping bag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Handkerchief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7600</wp:posOffset>
            </wp:positionH>
            <wp:positionV relativeFrom="paragraph">
              <wp:posOffset>196215</wp:posOffset>
            </wp:positionV>
            <wp:extent cx="1676400" cy="1701800"/>
            <wp:effectExtent l="0" t="0" r="0" b="0"/>
            <wp:wrapTight wrapText="bothSides">
              <wp:wrapPolygon edited="0">
                <wp:start x="17054" y="0"/>
                <wp:lineTo x="12635" y="239"/>
                <wp:lineTo x="6990" y="1323"/>
                <wp:lineTo x="6622" y="3739"/>
                <wp:lineTo x="3676" y="5789"/>
                <wp:lineTo x="2940" y="7721"/>
                <wp:lineTo x="2450" y="9652"/>
                <wp:lineTo x="1834" y="11579"/>
                <wp:lineTo x="734" y="13511"/>
                <wp:lineTo x="488" y="14236"/>
                <wp:lineTo x="241" y="16526"/>
                <wp:lineTo x="1103" y="17374"/>
                <wp:lineTo x="2082" y="17374"/>
                <wp:lineTo x="-122" y="19664"/>
                <wp:lineTo x="366" y="20633"/>
                <wp:lineTo x="3308" y="21354"/>
                <wp:lineTo x="4539" y="21354"/>
                <wp:lineTo x="5517" y="21232"/>
                <wp:lineTo x="13498" y="19545"/>
                <wp:lineTo x="15092" y="17374"/>
                <wp:lineTo x="15828" y="17374"/>
                <wp:lineTo x="18406" y="15805"/>
                <wp:lineTo x="20247" y="15442"/>
                <wp:lineTo x="21105" y="14717"/>
                <wp:lineTo x="20737" y="13511"/>
                <wp:lineTo x="21352" y="11942"/>
                <wp:lineTo x="21105" y="7721"/>
                <wp:lineTo x="20369" y="3858"/>
                <wp:lineTo x="20247" y="1564"/>
                <wp:lineTo x="18527" y="117"/>
                <wp:lineTo x="17791" y="0"/>
                <wp:lineTo x="170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</w:rPr>
        <w:t>Short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hirts/Skivvies/T-shirts (with short sleeves)</w:t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wimming attir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wel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racksuit pants or long pants</w:t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oiletrie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oll on deodoran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Waterproof parka or jacket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8"/>
        </w:rPr>
        <w:t>Pair shoes for walking/ canoeing/spare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ld clothes &amp; footwear for canoeing</w:t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Insect repellent/sunscree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un smart hat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Jumpers/windcheaters</w:t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Regular Medication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amera (optional)</w:t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Tennis racquet (optional)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Camera and film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b/>
          <w:sz w:val="28"/>
        </w:rPr>
        <w:t>Drink Bottle ( A must for outdoor activities)</w:t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STAMPED, ADDRESSED ENVELOPE,PENCIL CASE AND WRITING PAPER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Requirements for Coonawarra Idol Act </w:t>
      </w:r>
    </w:p>
    <w:p>
      <w:pPr>
        <w:pStyle w:val="Normal"/>
        <w:jc w:val="both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CHILDREN WITHOUT SUITABLE SUNSMART CLOTHING – INCLUDING HATS – WILL BE UNABLE TO DO MOST ACTIVITIES</w:t>
      </w:r>
    </w:p>
    <w:p>
      <w:pPr>
        <w:pStyle w:val="Normal"/>
        <w:jc w:val="both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From </w:t>
      </w:r>
      <w:r>
        <w:rPr>
          <w:rFonts w:cs="Arial" w:ascii="Arial" w:hAnsi="Arial"/>
          <w:b/>
          <w:u w:val="single"/>
        </w:rPr>
        <w:t>November to April</w:t>
      </w:r>
      <w:r>
        <w:rPr>
          <w:rFonts w:cs="Arial" w:ascii="Arial" w:hAnsi="Arial"/>
          <w:b/>
        </w:rPr>
        <w:t xml:space="preserve"> every year, fire restrictions appl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 the protection of campers they must bring to camp: - a long sleeved, non-synthetic shirt or jumper, long trousers and a ha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is is recommended by the Ministry of Education and the Country Fire Authority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ease ensure all clothing and equipment is named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en packing suitcase, please remember that your child has to carry it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save on lost property please pack your child’s suitcase with them so they know what belongs to them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ildren may bring radios, cassette recorders, computer games and cameras at their own risk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1:46:00Z</dcterms:created>
  <dc:creator>Sandra</dc:creator>
  <dc:description/>
  <cp:keywords/>
  <dc:language>en-US</dc:language>
  <cp:lastModifiedBy>08382074</cp:lastModifiedBy>
  <dcterms:modified xsi:type="dcterms:W3CDTF">2010-02-15T01:46:00Z</dcterms:modified>
  <cp:revision>2</cp:revision>
  <dc:subject/>
  <dc:title>CLOTHES CHECKLIST</dc:title>
</cp:coreProperties>
</file>